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90"/>
        <w:gridCol w:w="1134"/>
        <w:gridCol w:w="567"/>
        <w:gridCol w:w="1843"/>
        <w:gridCol w:w="567"/>
        <w:gridCol w:w="850"/>
        <w:gridCol w:w="2127"/>
      </w:tblGrid>
      <w:tr>
        <w:trPr>
          <w:trHeight w:val="33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Šatní stě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.1200 m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šatní stěna se spodními a horními otevřenými  skříňkami,  v modrém dekoru se  3 dvojháčky, sedací část v dekoru dřeva – dub, (dle výběru investora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viz samostatný výk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D.1.1.b.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00 mm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. 600 m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+/- 10 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vojháčk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le výběru investor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řesní inves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dní skříň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350 m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skříň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. 300 m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pus – foliovaná dřevotřísková deska tl. 18 mm, ocelový podstavec s rektifikačními nožkami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tatní detaily budou určeny v rámci výrobní dokument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Šatní stěn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.800 mm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šatní stěna se spodními a horními otevřenými  skříňkami,  v modrém dekoru se  2 dvojháčky, sedací část v dekoru dřeva – dub, (dle výběru investora)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viz samostatný výk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D.1.1.b.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800 mm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. 600 m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+/- 10 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vojháčk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le výběru investora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dní skříň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350 m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ní skříň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. 300 m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pus – foliovaná dřevotřísková deska tl. 18 mm, ocelový podstavec s rektifikačními nožkami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tatní detaily budou určeny v rámci výrobní dokument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Žebri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břiny s kovovým rámem a dřevěnými příčkami s odnímatelnou dřevěnou hrazdo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drawing>
                <wp:inline distT="0" distB="0" distL="0" distR="0">
                  <wp:extent cx="1314450" cy="1314450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kruhových příček, profil příček 38 mm,  rozteč příček 210 mm, profil rámu 79 mm, nosnost min 150 kg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: bukové dřevo, ocel</w:t>
            </w:r>
          </w:p>
        </w:tc>
      </w:tr>
      <w:tr>
        <w:trPr>
          <w:trHeight w:val="51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Židle lékařsk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idle lékařská s měkkým polstrovaným sedákem, výškové nastavení pomocí kruhového ovladače, kříž chro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935355" cy="1042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=38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dák o průměru 38 cm čalouněný v ekologické kůži, nosnost min. 120 kg, černá bar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sací stů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ací stůl se zásuvkovým dílem a podstavec s poličko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1054735" cy="895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ní deska – dřevovláknitá deska, akrylová barva, noha – oc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avice s botník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vice s botníkem, bílá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933450" cy="971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rchní deska – dřevotříska, akrylová barva, rám - masivní dřevo, akrylová barva, trubka – oc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ěšá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ěšák, bílá barv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 háčků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1155700" cy="1038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áček nerezavějící oc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zola – masivní dřevo, akrylová barva, trubka – galvanizovaná ocel, nerezavějící ocel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ěšáková stě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ěšáková stěna, 5 háčků, police, barva bíl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ks kovové háčky (152 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laminované dřevotřísky tl. 18 mm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av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vice  s úložným  prostorem, bílá, výrobek se skládá z lavice a bedýnk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44550" cy="838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vice a bedýnka  z dřevovláknité desky, akrylová barva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olicový dí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licový díl s 10 policemi, bílá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1720" cy="11601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X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– dřevotříska, akrylová barva, zadní díl – dřevovláknitá deska, plastová fólie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točná plastová žid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točná plastová židle s čalouněným sedákem na kolečkách bez područe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962025" cy="914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idle je výškově stavitelná pomocí plynového pístu, kříž židle je pětiramenný s kolečky, nosnost min. 120kg.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točná židle, bíl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otočná židle na kolečkách, bíl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+/- 15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vec – ocel, rám – březová překližka, plastová část – polypropylenový plast, nosnost min. 120 kg.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stová žid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stová židle z polypropylenu, modrá bar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928370" cy="10013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+/- 5 m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ál opěráku a sedáku - plastový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ost min. 120 kg</w:t>
            </w:r>
          </w:p>
        </w:tc>
      </w:tr>
      <w:tr>
        <w:trPr>
          <w:trHeight w:val="510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/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hovka 2místn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hovka 2 místná, modrá barva, noha - ocel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drawing>
                <wp:inline distT="0" distB="0" distL="0" distR="0">
                  <wp:extent cx="977900" cy="9251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přesní inves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ah pohovky - polyeste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Pozn.: Před započetím výroby přeměřit skutečnou velikost otvorů a konzultovat s investorem a zástupcem GP! Výrobní dokumentace je součástí dodávky zhotovite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-468" w:hanging="54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 xml:space="preserve">TABULKA TRUHLÁŘSKÝCH VÝROBKŮ                                                  </w:t>
      <w:tab/>
      <w:t>Str.</w:t>
    </w:r>
    <w:r>
      <w:rPr>
        <w:rFonts w:cs="Calibri" w:ascii="Calibri" w:hAnsi="Calibri"/>
        <w:b/>
        <w:sz w:val="28"/>
        <w:szCs w:val="28"/>
      </w:rPr>
      <w:fldChar w:fldCharType="begin"/>
    </w:r>
    <w:r>
      <w:rPr>
        <w:sz w:val="28"/>
        <w:b/>
        <w:szCs w:val="28"/>
        <w:rFonts w:cs="Calibri" w:ascii="Calibri" w:hAnsi="Calibri"/>
      </w:rPr>
      <w:instrText xml:space="preserve"> PAGE </w:instrText>
    </w:r>
    <w:r>
      <w:rPr>
        <w:sz w:val="28"/>
        <w:b/>
        <w:szCs w:val="28"/>
        <w:rFonts w:cs="Calibri" w:ascii="Calibri" w:hAnsi="Calibri"/>
      </w:rPr>
      <w:fldChar w:fldCharType="separate"/>
    </w:r>
    <w:r>
      <w:rPr>
        <w:sz w:val="28"/>
        <w:b/>
        <w:szCs w:val="28"/>
        <w:rFonts w:cs="Calibri" w:ascii="Calibri" w:hAnsi="Calibri"/>
      </w:rPr>
      <w:t>7</w:t>
    </w:r>
    <w:r>
      <w:rPr>
        <w:sz w:val="28"/>
        <w:b/>
        <w:szCs w:val="28"/>
        <w:rFonts w:cs="Calibri" w:ascii="Calibri" w:hAnsi="Calibri"/>
      </w:rPr>
      <w:fldChar w:fldCharType="end"/>
    </w:r>
    <w:r>
      <w:rPr>
        <w:rFonts w:cs="Calibri" w:ascii="Calibri" w:hAnsi="Calibri"/>
        <w:b/>
        <w:sz w:val="28"/>
        <w:szCs w:val="28"/>
      </w:rPr>
      <w:t>/</w:t>
    </w:r>
    <w:r>
      <w:rPr>
        <w:rFonts w:cs="Calibri" w:ascii="Calibri" w:hAnsi="Calibri"/>
        <w:b/>
        <w:sz w:val="28"/>
        <w:szCs w:val="28"/>
      </w:rPr>
      <w:fldChar w:fldCharType="begin"/>
    </w:r>
    <w:r>
      <w:rPr>
        <w:sz w:val="28"/>
        <w:b/>
        <w:szCs w:val="28"/>
        <w:rFonts w:cs="Calibri" w:ascii="Calibri" w:hAnsi="Calibri"/>
      </w:rPr>
      <w:instrText xml:space="preserve"> NUMPAGES \* ARABIC </w:instrText>
    </w:r>
    <w:r>
      <w:rPr>
        <w:sz w:val="28"/>
        <w:b/>
        <w:szCs w:val="28"/>
        <w:rFonts w:cs="Calibri" w:ascii="Calibri" w:hAnsi="Calibri"/>
      </w:rPr>
      <w:fldChar w:fldCharType="separate"/>
    </w:r>
    <w:r>
      <w:rPr>
        <w:sz w:val="28"/>
        <w:b/>
        <w:szCs w:val="28"/>
        <w:rFonts w:cs="Calibri" w:ascii="Calibri" w:hAnsi="Calibri"/>
      </w:rPr>
      <w:t>7</w:t>
    </w:r>
    <w:r>
      <w:rPr>
        <w:sz w:val="28"/>
        <w:b/>
        <w:szCs w:val="28"/>
        <w:rFonts w:cs="Calibri" w:ascii="Calibri" w:hAnsi="Calibri"/>
      </w:rPr>
      <w:fldChar w:fldCharType="end"/>
    </w:r>
  </w:p>
  <w:p>
    <w:pPr>
      <w:pStyle w:val="Normal"/>
      <w:ind w:hanging="540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     </w:t>
    </w:r>
  </w:p>
  <w:tbl>
    <w:tblPr>
      <w:tblW w:w="10080" w:type="dxa"/>
      <w:jc w:val="left"/>
      <w:tblInd w:w="-5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2"/>
      <w:gridCol w:w="2268"/>
      <w:gridCol w:w="1134"/>
      <w:gridCol w:w="567"/>
      <w:gridCol w:w="1829"/>
      <w:gridCol w:w="540"/>
      <w:gridCol w:w="900"/>
      <w:gridCol w:w="2160"/>
    </w:tblGrid>
    <w:tr>
      <w:trPr>
        <w:trHeight w:val="1630" w:hRule="atLeast"/>
        <w:cantSplit w:val="true"/>
      </w:trPr>
      <w:tc>
        <w:tcPr>
          <w:tcW w:w="68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Ozn.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opis a schema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Rozměry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lang w:val="en-US"/>
            </w:rPr>
            <w:t>[</w:t>
          </w:r>
          <w:r>
            <w:rPr>
              <w:rFonts w:cs="Calibri" w:ascii="Calibri" w:hAnsi="Calibri"/>
              <w:b/>
            </w:rPr>
            <w:t>mm</w:t>
          </w:r>
          <w:r>
            <w:rPr>
              <w:rFonts w:cs="Calibri" w:ascii="Calibri" w:hAnsi="Calibri"/>
              <w:b/>
              <w:lang w:val="en-US"/>
            </w:rPr>
            <w:t>]</w:t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očet</w:t>
          </w:r>
        </w:p>
      </w:tc>
      <w:tc>
        <w:tcPr>
          <w:tcW w:w="182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Kování</w:t>
          </w:r>
        </w:p>
      </w:tc>
      <w:tc>
        <w:tcPr>
          <w:tcW w:w="54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Zasklení</w:t>
          </w:r>
        </w:p>
      </w:tc>
      <w:tc>
        <w:tcPr>
          <w:tcW w:w="90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Odstín</w:t>
          </w:r>
        </w:p>
      </w:tc>
      <w:tc>
        <w:tcPr>
          <w:tcW w:w="216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oznám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02:00Z</dcterms:created>
  <dc:creator>x</dc:creator>
  <dc:description/>
  <cp:keywords/>
  <dc:language>en-US</dc:language>
  <cp:lastModifiedBy>Máša Josef</cp:lastModifiedBy>
  <cp:lastPrinted>2023-05-16T15:42:00Z</cp:lastPrinted>
  <dcterms:modified xsi:type="dcterms:W3CDTF">2025-11-10T14:57:00Z</dcterms:modified>
  <cp:revision>3</cp:revision>
  <dc:subject/>
  <dc:title>1/T</dc:title>
</cp:coreProperties>
</file>